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8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50              150    200    250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 xml:space="preserve">              72 ÷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574675</wp:posOffset>
                  </wp:positionV>
                  <wp:extent cx="617220" cy="31623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574675</wp:posOffset>
                  </wp:positionV>
                  <wp:extent cx="617220" cy="3162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576070</wp:posOffset>
                  </wp:positionH>
                  <wp:positionV relativeFrom="paragraph">
                    <wp:posOffset>574675</wp:posOffset>
                  </wp:positionV>
                  <wp:extent cx="617220" cy="31623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One cup holds 330 millilitres of liquid. How much do 3 cups hold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90ml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3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 units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   12 x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8"/>
              </w:rPr>
              <w:t>Seven hundred and twenty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 34 x 4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36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om bought 4 cans of pop that were 60p each. How much did they cost in total? Give your answer in pounds and penc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£2 and 40p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Estimate the labelled number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-5715</wp:posOffset>
                      </wp:positionV>
                      <wp:extent cx="1270" cy="171450"/>
                      <wp:effectExtent l="37465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8.05pt;margin-top:-0.45pt;width:0.1pt;height:13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99822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99758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7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0.0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5-45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I buy 6 packs of balloons. I have 30 balloons. How many are in each pack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Write a number that is smaller than 648 using the same three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486 or 46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-3175</wp:posOffset>
                      </wp:positionV>
                      <wp:extent cx="318770" cy="277495"/>
                      <wp:effectExtent l="9525" t="10160" r="1016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77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5.6pt;margin-top:-0.25pt;width:25.05pt;height:21.8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hat fraction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circl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-6985</wp:posOffset>
                      </wp:positionV>
                      <wp:extent cx="200660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-0.55pt;width:15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10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210310</wp:posOffset>
                  </wp:positionH>
                  <wp:positionV relativeFrom="paragraph">
                    <wp:posOffset>-15240</wp:posOffset>
                  </wp:positionV>
                  <wp:extent cx="1104900" cy="1104900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Draw hands on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242570</wp:posOffset>
                      </wp:positionV>
                      <wp:extent cx="58420" cy="584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7.1pt;margin-top:19.1pt;width:4.55pt;height:4.5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e clock to show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12065</wp:posOffset>
                      </wp:positionV>
                      <wp:extent cx="204470" cy="336550"/>
                      <wp:effectExtent l="0" t="5080" r="825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4840" cy="3366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25pt;margin-top:0.95pt;width:16pt;height:26.45pt;flip:x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2065</wp:posOffset>
                      </wp:positionV>
                      <wp:extent cx="222250" cy="76200"/>
                      <wp:effectExtent l="3175" t="9525" r="0" b="114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2840" cy="76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3pt;margin-top:0.95pt;width:17.5pt;height:5.95pt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wenty five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four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Hands drawn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392 + 1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0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03.95pt;margin-top:6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15.95pt;margin-top:18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6.8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8pt;margin-top:18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75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75pt;margin-top:18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945</wp:posOffset>
                      </wp:positionV>
                      <wp:extent cx="198755" cy="908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93.55pt;margin-top:15.35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95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8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75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65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hat fraction </w:t>
            </w:r>
          </w:p>
          <w:p>
            <w:pPr>
              <w:pStyle w:val="Normal"/>
              <w:spacing w:before="60" w:after="12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-4140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297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85090</wp:posOffset>
                      </wp:positionV>
                      <wp:extent cx="198755" cy="9080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05.55pt;margin-top:6.7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4      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1430</wp:posOffset>
                      </wp:positionV>
                      <wp:extent cx="396875" cy="3302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6pt;mso-wrap-distance-left:9.05pt;mso-wrap-distance-right:9.05pt;mso-wrap-distance-top:0pt;mso-wrap-distance-bottom:0pt;margin-top:0.9pt;mso-position-vertical-relative:text;margin-left: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-10160</wp:posOffset>
                      </wp:positionV>
                      <wp:extent cx="154305" cy="127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-0.8pt;width:12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-14605</wp:posOffset>
                      </wp:positionV>
                      <wp:extent cx="154305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-1.15pt;width:12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12       3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528 - 64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6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18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400050</wp:posOffset>
                      </wp:positionV>
                      <wp:extent cx="684530" cy="684530"/>
                      <wp:effectExtent l="5080" t="5080" r="5270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684360"/>
                              </a:xfrm>
                              <a:custGeom>
                                <a:avLst/>
                                <a:gdLst>
                                  <a:gd name="textAreaLeft" fmla="*/ 0 w 388080"/>
                                  <a:gd name="textAreaRight" fmla="*/ 388440 w 388080"/>
                                  <a:gd name="textAreaTop" fmla="*/ 0 h 388080"/>
                                  <a:gd name="textAreaBottom" fmla="*/ 388440 h 38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908" y="14106"/>
                                    </a:moveTo>
                                    <a:arcTo wR="-7644" hR="-7644" stAng="9262610" swAng="-9262610"/>
                                    <a:lnTo>
                                      <a:pt x="0" y="10800"/>
                                    </a:lnTo>
                                    <a:arcTo wR="10800" hR="10800" stAng="10800000" swAng="9262610"/>
                                    <a:lnTo>
                                      <a:pt x="22972" y="4962"/>
                                    </a:lnTo>
                                    <a:lnTo>
                                      <a:pt x="20965" y="10669"/>
                                    </a:lnTo>
                                    <a:lnTo>
                                      <a:pt x="15258" y="86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95pt;margin-top:31.5pt;width:53.85pt;height:53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How many right angles make half a turn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305435</wp:posOffset>
                      </wp:positionV>
                      <wp:extent cx="996315" cy="127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6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5pt;margin-top:24.05pt;width:78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241935</wp:posOffset>
                      </wp:positionV>
                      <wp:extent cx="346075" cy="233045"/>
                      <wp:effectExtent l="10160" t="10160" r="9525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232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7.3pt;margin-top:19.05pt;width:27.2pt;height:18.3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79 + 101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170     180     190     20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8430</wp:posOffset>
                      </wp:positionV>
                      <wp:extent cx="230505" cy="4686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10.9pt;width:18.15pt;height:36.9pt" coordorigin="828,218" coordsize="363,738">
                      <v:shape id="shape_0" stroked="f" o:allowincell="t" style="position:absolute;left:828;top:21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41;top:58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32.05pt;margin-top:7.2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32.05pt;margin-top:21.55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44.05pt;margin-top:7.2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44.05pt;margin-top:21.55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3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3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6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6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This shape is in tenth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de in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Use 18 + 34 = 52 to help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13335</wp:posOffset>
                      </wp:positionV>
                      <wp:extent cx="257175" cy="180975"/>
                      <wp:effectExtent l="5715" t="5715" r="444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5pt;margin-top:1.0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520 – 18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4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5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-6985</wp:posOffset>
                      </wp:positionV>
                      <wp:extent cx="200660" cy="1270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-0.55pt;width:15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9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600075</wp:posOffset>
                      </wp:positionV>
                      <wp:extent cx="556260" cy="1270"/>
                      <wp:effectExtent l="635" t="9525" r="635" b="952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656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pt;margin-top:47.25pt;width:43.75pt;height:0.0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349250</wp:posOffset>
                      </wp:positionV>
                      <wp:extent cx="1270" cy="556260"/>
                      <wp:effectExtent l="9525" t="635" r="9525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56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27.5pt;width:0.05pt;height:43.75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338455</wp:posOffset>
                      </wp:positionV>
                      <wp:extent cx="392430" cy="393700"/>
                      <wp:effectExtent l="6985" t="6985" r="6985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2760" cy="3942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85pt;margin-top:26.65pt;width:30.9pt;height:31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63525</wp:posOffset>
                      </wp:positionV>
                      <wp:extent cx="452120" cy="772160"/>
                      <wp:effectExtent l="9525" t="9525" r="10160" b="1016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772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2.6pt;margin-top:20.75pt;width:35.55pt;height:60.7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25. Circle the vertical lin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entre line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9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 xml:space="preserve">148   -           = 89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-6985</wp:posOffset>
                      </wp:positionV>
                      <wp:extent cx="200660" cy="1270"/>
                      <wp:effectExtent l="635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-0.55pt;width:15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7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3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3T18:44:00Z</dcterms:modified>
  <cp:revision>91</cp:revision>
  <dc:subject/>
  <dc:title>Level 4 Test 1</dc:title>
</cp:coreProperties>
</file>